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 w:before="0" w:after="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8615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7.45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36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/>
      </w:pPr>
      <w:r>
        <w:rPr>
          <w:b/>
        </w:rPr>
        <w:t>3 Maja 66, 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/>
        <w:t>Nawiązując do postępowania ogłoszonego w trybie przetargu nieograniczonego pn.:</w:t>
      </w:r>
    </w:p>
    <w:p>
      <w:pPr>
        <w:pStyle w:val="Normal"/>
        <w:ind w:left="-284" w:hanging="0"/>
        <w:jc w:val="both"/>
        <w:rPr/>
      </w:pPr>
      <w:r>
        <w:rPr>
          <w:b/>
        </w:rPr>
        <w:t>"</w:t>
      </w:r>
      <w:r>
        <w:rPr>
          <w:b/>
          <w:bCs/>
          <w:iCs/>
        </w:rPr>
        <w:t>Utrzymanie ulic i chodników oraz pielęgnacja zieleni i utrzymanie czystości na terenie miasta Ostrów Mazowiecka</w:t>
      </w:r>
      <w:r>
        <w:rPr>
          <w:b/>
        </w:rPr>
        <w:t>"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. Oferujemy wykonanie  zamówienia, stosując niżej wymienione staw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Zadanie I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Omiatanie i oczyszczanie ulic oraz chodników na terenie miasta Ostrów Mazowiecka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0"/>
        <w:ind w:left="709" w:hanging="284"/>
        <w:jc w:val="both"/>
        <w:rPr/>
      </w:pPr>
      <w:r>
        <w:rPr>
          <w:rFonts w:eastAsia="Calibri"/>
          <w:lang w:eastAsia="en-US"/>
        </w:rPr>
        <w:t>cena za jednokrotne omiatanie ulic po okresie zimowym w kwietniu,                      zgodnie z załącznikiem nr 1 dla zadania I: ……………… zł brutto (słownie: …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0"/>
        <w:ind w:left="709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ena za jednokrotne omiatanie ulic w okresie jesiennym (od 1 listopada do 15 grudnia), zgodnie z załącznikiem nr 1 dla zadania I: ……………… zł brutto (słownie: …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ena za jednokrotne omiatanie chodników po okresie zimowym (w kwietniu), zgodnie z załącznikiem nr 2 dla zadania I: ……………zł brutto (słownie: 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0" w:after="120"/>
        <w:ind w:left="709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ena za jednokrotne omiatanie chodników w okresie jesiennym (od 1 listopada do 15 grudnia), zgodnie z załącznikiem nr 2 dla zadania I: ……………zł brutto (słownie: 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0" w:after="120"/>
        <w:ind w:left="709" w:hanging="284"/>
        <w:jc w:val="both"/>
        <w:rPr/>
      </w:pPr>
      <w:r>
        <w:rPr>
          <w:rFonts w:eastAsia="Calibri"/>
          <w:lang w:eastAsia="en-US"/>
        </w:rPr>
        <w:t>cena za jednokrotne omiatanie ciągów pieszo-rowerowych i ścieżek rowerowych (wskazanych w pkt 35 załącznika nr 2 dla zadania I) po okresie zimowym (w kwietniu): ……………zł brutto (słownie: 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0" w:after="120"/>
        <w:ind w:left="709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ena za jednokrotne omiatanie ciągów pieszo-rowerowych i ścieżek rowerowych (wskazanych w pkt 35 załącznika nr 2 dla zadania I) w okresie jesiennym (od 1 listopada do 15 grudnia), zgodnie z załącznikiem nr 2 dla zadania I: ……………zł brutto (słownie: ……………. z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/>
      </w:pPr>
      <w:r>
        <w:rPr>
          <w:rFonts w:eastAsia="Calibri"/>
          <w:b/>
          <w:lang w:eastAsia="en-US"/>
        </w:rPr>
        <w:t>Zadanie II -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Usuwanie nieczystości ze śmietniczek rozstawionych na terenie miasta Ostrów Mazowiecka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rPr/>
      </w:pPr>
      <w:r>
        <w:rPr>
          <w:rFonts w:eastAsia="Calibri"/>
          <w:b/>
          <w:lang w:eastAsia="en-US"/>
        </w:rPr>
        <w:t>Zadanie III -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Dekorowanie miasta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23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/>
      </w:pPr>
      <w:r>
        <w:rPr>
          <w:rFonts w:eastAsia="Calibri"/>
          <w:b/>
          <w:lang w:eastAsia="en-US"/>
        </w:rPr>
        <w:t>Zadanie IV -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Obkaszanie skarp wiaduktów i rowów melioracyjnych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b/>
          <w:lang w:eastAsia="en-US"/>
        </w:rPr>
        <w:t>Zadanie V</w:t>
      </w:r>
      <w:r>
        <w:rPr>
          <w:rFonts w:eastAsia="Calibri"/>
          <w:lang w:eastAsia="en-US"/>
        </w:rPr>
        <w:t xml:space="preserve"> - </w:t>
      </w:r>
      <w:r>
        <w:rPr>
          <w:rFonts w:eastAsia="Calibri"/>
          <w:b/>
          <w:lang w:eastAsia="en-US"/>
        </w:rPr>
        <w:t>Wykaszanie chwastów i traw z pasów drogowych: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/>
      </w:pPr>
      <w:r>
        <w:rPr>
          <w:rFonts w:eastAsia="Calibri"/>
          <w:b/>
          <w:lang w:eastAsia="en-US"/>
        </w:rPr>
        <w:t>Zadanie VI - Pielęgnacja zieleni na terenie miasta Ostrów Mazowiecka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Zadanie VII</w:t>
      </w:r>
      <w:r>
        <w:rPr>
          <w:rFonts w:eastAsia="Calibri"/>
          <w:lang w:eastAsia="en-US"/>
        </w:rPr>
        <w:t xml:space="preserve"> - </w:t>
      </w:r>
      <w:r>
        <w:rPr>
          <w:rFonts w:eastAsia="Calibri"/>
          <w:b/>
          <w:lang w:eastAsia="en-US"/>
        </w:rPr>
        <w:t>Pielęgnacja zieleni w parku nad stawem miejskim przy ul. 3 Maja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zewidywana łączna wartość wynagrodzenia brutto za wykonanie </w:t>
      </w:r>
      <w:r>
        <w:rPr>
          <w:rFonts w:eastAsia="Calibri"/>
          <w:b/>
          <w:lang w:eastAsia="en-US"/>
        </w:rPr>
        <w:t>Zadania VIII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Bieżące utrzymania dróg kategorii gminnej i wewnętrznej na terenie miasta Ostrów Mazowiecka</w:t>
      </w:r>
      <w:r>
        <w:rPr>
          <w:rFonts w:eastAsia="Calibri"/>
          <w:lang w:eastAsia="en-US"/>
        </w:rPr>
        <w:t xml:space="preserve"> wynosi ……………………zł brutto (słownie:…………….………………) zgodnie z cenami jednostkowymi określonymi poniżej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330"/>
        <w:gridCol w:w="740"/>
        <w:gridCol w:w="840"/>
        <w:gridCol w:w="1460"/>
        <w:gridCol w:w="1496"/>
        <w:gridCol w:w="1559"/>
      </w:tblGrid>
      <w:tr>
        <w:trPr>
          <w:trHeight w:val="1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Lp.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Opis czynności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Jedn. miary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 xml:space="preserve">Ilość   rocznie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ena jednostkowa netto [zł]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ena jednostkowa brutto [zł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23%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Wartość brutto [zł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kol. 4 x kol. 6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>
          <w:trHeight w:val="8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ównanie nawierzchni drogi – poprzez profilowanie mechaniczne równiarką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 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mont nawierzchni drogi – poprzez zagęszczanie mechaniczne walc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 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67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prawa dróg gruntowych i żwirowych. Dostawa i wbudowanie kruszywa łamanego 0-31,5  w nawierzchnię drogi wraz z zagęszczeniem i profilowaniem - na całej szerokości drog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stawa i wbudowanie kruszywa łamanego 0-31,5  w nawierzchnię drogi wraz z zagęszczeniem i profilowaniem - lokalne uzupełnienie kruszy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stawa i wbudowanie kruszonego betonu 0-60 mm  w nawierzchnię drogi wraz z zagęszczeniem i profilowaniem – lokalne uzupełnienie kruszy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stawa i wbudowanie mieszanki 50/50 kruszywa żwirowego  i kruszywa łamanego w nawierzchnię drogi wraz z zagęszczeniem i profilowaniem - na całej szerokości drog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stawa i wbudowanie mieszanki 50/50 kruszywa żwirowego  i kruszywa łamanego  w nawierzchnię drogi wraz z zagęszczeniem i profilowaniem – lokalne uzupełnienie kruszyw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Ścinanie poboczy z nadaniem właściwego profilu  dróg wraz  z wywiezieniem zebranej ziemi,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b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monty cząstkowe nawierzchni bitumicznej masą mineralno-bitumiczną na gorąco z recyklera z obcięciem krawędzi, skropieniem bitumem remontowanych miejsc wraz z zagęszczeniem grubości 4 cm (inne grubości będą wyceniane proporcjonalnie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monty cząstkowe nawierzchni bitumicznej masą mineralno-bitumiczną na zimno z oczyszczeniem krawędzi, wraz z zagęszczenie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Remonty cząstkowe chodników</w:t>
            </w:r>
          </w:p>
        </w:tc>
      </w:tr>
      <w:tr>
        <w:trPr>
          <w:trHeight w:val="80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Wbudowanie (wymiana) krawężników betonowych 15x30x100,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b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budowanie (wymiana) krawężników betonowych 15x22x100, 15x22/30x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b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konanie (wymiana) ławy betonowej pod krawężniki B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budowanie (wymiana) obrzeży betonowych 6x20x100 szar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b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Wbudowanie (wymiana) obrzeży betonowych 8x30x100 szar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b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konanie (wymiana) nawierzchni z kostki brukowej gr 6 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konanie (wymiana) nawierzchni z kostki brukowej gr 8 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konanie (wymiana) nawierzchni płytek chodnikowych 35x35x5 (inwalidki na przejściach dla pieszych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konanie podbudowy z kruszywa łamanego 0-31,5 mm gr. 15 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konanie podbudowy ze żwiru drogowego  gr. 15 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konanie podbudowy z betonu kruszonego gr 15 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konanie podsypki cementowo piaskowej 1:4 (3-5 cm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00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Oznakowanie poziome i pionowe</w:t>
            </w:r>
          </w:p>
        </w:tc>
      </w:tr>
      <w:tr>
        <w:trPr>
          <w:trHeight w:val="82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znakowanie poziome jezdni bitumicznych farbą chlorokauczukow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ntaż słupków średn. 70 mm do znaków drogow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ntaż tablic znaków drogowych (zakazu, nakazu, ostrzegawczych, informacyjnych, oraz drogowskazów jednoramiennych wraz z uchwytami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t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prawa (prostowanie) zniszczonych pogiętych tablic znaków drogow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prawa (prostowanie) zniszczonych pogiętych słupków 70 mm do znaków drogow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ntaż słupków średn. 70 mm do tabliczek z nazwami uli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ntaż tabliczek z nazwami ulic (wraz z tabliczką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ne roboty utrzymaniowe nie określone w powyższych pozycjach typu: przycięcie gałęzi, krzewów w pasach drogowych sprzątanie pasa drogowego po wypadkach, oczyszczanie studzienek kanalizacji deszczowych,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-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czyszczanie studni chłonnych z namułu i nieczystości z wymianą materiału filtracyjneg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8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U</w:t>
            </w:r>
            <w:r>
              <w:rPr>
                <w:b/>
                <w:sz w:val="20"/>
                <w:szCs w:val="20"/>
              </w:rPr>
              <w:t>MARYCZNA  WARTOŚĆ OFERTY  BRUTTO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Suma brutto wierszy 1 – 31)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360"/>
        <w:jc w:val="both"/>
        <w:rPr/>
      </w:pPr>
      <w:r>
        <w:rPr>
          <w:rFonts w:eastAsia="Calibri"/>
          <w:lang w:eastAsia="en-US"/>
        </w:rPr>
        <w:t xml:space="preserve">Przewidywana łączna wartość wynagrodzenia brutto za wykonanie </w:t>
      </w:r>
      <w:r>
        <w:rPr>
          <w:rFonts w:eastAsia="Calibri"/>
          <w:b/>
          <w:lang w:eastAsia="en-US"/>
        </w:rPr>
        <w:t>Zadania IX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Z</w:t>
      </w:r>
      <w:r>
        <w:rPr>
          <w:rFonts w:eastAsia="Calibri"/>
          <w:b/>
          <w:bCs/>
          <w:lang w:eastAsia="en-US"/>
        </w:rPr>
        <w:t xml:space="preserve">imowe utrzymanie </w:t>
      </w:r>
      <w:r>
        <w:rPr>
          <w:rFonts w:eastAsia="Calibri"/>
          <w:b/>
          <w:bCs/>
          <w:iCs/>
          <w:lang w:eastAsia="en-US"/>
        </w:rPr>
        <w:t>jezdni ulic,</w:t>
      </w:r>
      <w:r>
        <w:rPr>
          <w:rFonts w:eastAsia="Calibri"/>
          <w:b/>
          <w:bCs/>
          <w:lang w:eastAsia="en-US"/>
        </w:rPr>
        <w:t xml:space="preserve"> chodników, parkingów, placów, ścieżek rowerowych oraz ciągów pieszo-rowerowych,  na terenie miasta Ostrów Mazowiecka</w:t>
      </w:r>
      <w:r>
        <w:rPr>
          <w:rFonts w:eastAsia="Calibri"/>
          <w:lang w:eastAsia="en-US"/>
        </w:rPr>
        <w:t xml:space="preserve"> wynosi ……………………zł brutto (słownie:…………….………………) zgodnie z cenami jednostkowymi określonymi poniżej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3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1"/>
        <w:gridCol w:w="2101"/>
        <w:gridCol w:w="826"/>
        <w:gridCol w:w="827"/>
        <w:gridCol w:w="1040"/>
        <w:gridCol w:w="1134"/>
        <w:gridCol w:w="827"/>
        <w:gridCol w:w="827"/>
        <w:gridCol w:w="1040"/>
      </w:tblGrid>
      <w:tr>
        <w:trPr>
          <w:tblHeader w:val="true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prac/elementu wynagrodzenia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Szacunkowa ilość jednostek objętych zamówieniem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(w godz./ tonach/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robocz -godz.)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łączna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3 * kol. 6)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4 * kol. 6)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rutto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5 * kol. 6)</w:t>
            </w:r>
          </w:p>
        </w:tc>
      </w:tr>
      <w:tr>
        <w:trPr>
          <w:tblHeader w:val="true"/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god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nośnika pod piaskarkę wraz z piaskiem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godz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ośnika pod pług średni wraz z pługiem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godz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równiarki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godz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koparki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piasku z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tonę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soli z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tonę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stawk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roboczo godzi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ownika fizycznego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godz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śnika pod pług mały z piaskarką (mikrociągnik)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7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 (Suma wierszy 1 – 8)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ŁĄCZNA CENA BRUTTO OFERTY (ŁĄCZNA CENA ZA WYKONANIE ZADAŃ NR I-IX) 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 xml:space="preserve">....…………………………..zł brutto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łownie zł: …………………………………...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ind w:right="96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right="-2" w:hanging="284"/>
        <w:rPr>
          <w:color w:val="FF0000"/>
        </w:rPr>
      </w:pPr>
      <w:r>
        <w:rPr/>
        <w:t xml:space="preserve">2. </w:t>
      </w:r>
      <w:r>
        <w:rPr>
          <w:color w:val="FF0000"/>
        </w:rPr>
        <w:t xml:space="preserve">Termin płatności za wykonany przedmiot umowy: </w:t>
      </w:r>
      <w:r>
        <w:rPr>
          <w:b/>
          <w:color w:val="FF0000"/>
        </w:rPr>
        <w:t xml:space="preserve">……… dni, </w:t>
      </w:r>
      <w:r>
        <w:rPr>
          <w:color w:val="FF0000"/>
        </w:rPr>
        <w:t xml:space="preserve"> liczone od daty wystawienia faktury</w:t>
      </w:r>
      <w:r>
        <w:rPr/>
        <w:t>.</w:t>
      </w:r>
    </w:p>
    <w:p>
      <w:pPr>
        <w:pStyle w:val="Normal"/>
        <w:ind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284"/>
        <w:jc w:val="both"/>
        <w:rPr/>
      </w:pPr>
      <w:r>
        <w:rPr/>
        <w:t>3.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hanging="284"/>
        <w:jc w:val="both"/>
        <w:rPr/>
      </w:pPr>
      <w:r>
        <w:rPr/>
        <w:t>4.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jc w:val="both"/>
        <w:rPr/>
      </w:pPr>
      <w:r>
        <w:rPr/>
        <w:t>5.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ind w:hanging="284"/>
        <w:jc w:val="both"/>
        <w:rPr/>
      </w:pPr>
      <w:r>
        <w:rPr/>
        <w:t xml:space="preserve">6. Oświadczam, że 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- zapoznaliśmy się z klauzulą informacyjną zawartą w pkt 1 SIWZ;</w:t>
      </w:r>
    </w:p>
    <w:p>
      <w:pPr>
        <w:pStyle w:val="Normal"/>
        <w:ind w:hanging="284"/>
        <w:jc w:val="both"/>
        <w:rPr>
          <w:i/>
          <w:i/>
        </w:rPr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).</w:t>
      </w:r>
    </w:p>
    <w:p>
      <w:pPr>
        <w:pStyle w:val="Normal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84"/>
        <w:jc w:val="both"/>
        <w:rPr/>
      </w:pPr>
      <w:r>
        <w:rPr/>
        <w:t xml:space="preserve">7. </w:t>
      </w:r>
      <w:r>
        <w:rPr>
          <w:bCs/>
          <w:szCs w:val="18"/>
        </w:rPr>
        <w:t xml:space="preserve">Oświadczam(y), </w:t>
      </w:r>
      <w:r>
        <w:rPr>
          <w:szCs w:val="18"/>
        </w:rPr>
        <w:t xml:space="preserve">iż w przedmiotowym postępowaniu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lang w:eastAsia="ar-SA"/>
        </w:rPr>
      </w:pPr>
      <w:r>
        <w:rPr/>
        <w:t>nie zamierzam(y) powierzać wykonania żadnej części przedmiotowego zamówienia podwykonawcom,*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Cs w:val="18"/>
        </w:rPr>
      </w:pPr>
      <w:r>
        <w:rPr>
          <w:szCs w:val="18"/>
        </w:rPr>
        <w:t>powierzę(my) podwykonawcom następujące części zamówienia*:</w:t>
      </w:r>
    </w:p>
    <w:p>
      <w:pPr>
        <w:pStyle w:val="Normal"/>
        <w:ind w:left="714" w:right="6" w:hanging="0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18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Wykaz części zamówienia, której wykonanie wykonawca zamierza powierzyć podwykonawcom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8"/>
              </w:rPr>
            </w:pPr>
            <w:r>
              <w:rPr>
                <w:rFonts w:cs="Tahoma" w:ascii="Tahoma" w:hAnsi="Tahoma"/>
                <w:i/>
                <w:iCs/>
                <w:sz w:val="20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*</w:t>
      </w:r>
      <w:r>
        <w:rPr>
          <w:i/>
          <w:sz w:val="22"/>
          <w:szCs w:val="18"/>
        </w:rPr>
        <w:t>niepotrzebne skreślić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Cs w:val="22"/>
        </w:rPr>
        <w:t>8. Prosimy o zwrot pieniędzy wniesionych tytułem wadium na konto**:</w:t>
      </w:r>
    </w:p>
    <w:p>
      <w:pPr>
        <w:pStyle w:val="Normal"/>
        <w:spacing w:lineRule="auto" w:line="360"/>
        <w:ind w:left="284" w:hanging="284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** dotyczy tych Wykonawców, którzy wnoszą wadium gotówką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9.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ednolity europejski dokument zamówienia (JEDZ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ne 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426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Cs/>
      <w:i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sz w:val="20"/>
      <w:szCs w:val="2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5:00Z</dcterms:created>
  <dc:creator>Michał Kazimierski</dc:creator>
  <dc:description/>
  <dc:language>en-US</dc:language>
  <cp:lastModifiedBy>Michał Kazimierski</cp:lastModifiedBy>
  <cp:lastPrinted>2020-11-06T14:32:00Z</cp:lastPrinted>
  <dcterms:modified xsi:type="dcterms:W3CDTF">2020-11-06T13:32:00Z</dcterms:modified>
  <cp:revision>206</cp:revision>
  <dc:subject/>
  <dc:title>SPECYFIKACJA ISTOTNYCH WARUNKÓW ZAMÓWIENIA</dc:title>
</cp:coreProperties>
</file>